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115"/>
      </w:tblGrid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30.12.2017 </w:t>
      </w:r>
      <w:r>
        <w:rPr>
          <w:rFonts w:cs="Times New Roman" w:ascii="Times New Roman" w:hAnsi="Times New Roman"/>
          <w:sz w:val="28"/>
          <w:szCs w:val="28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вентаризацию имущества, переданного в аренду (безвозмездное пользование), провод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имущества производится по его местонахождению и в разрезе ответственных (материально ответственных)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1.3. Основными целями инвентаризаци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фактического наличия с данными бухгалтер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кументальное подтверждение наличия имущества, финансовых активов и обязатель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фактического состояния имущества и его оце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дебиторской задолженности, безнадежной к взысканию и сомнитель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кредиторской задолженности, не востребованной креди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 коллективной или бригадной материальной ответственности инвентар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при смене руководителя коллектива или брига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при выбытии из коллектива или бригады более 50 процентов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нежные средства – счет Х.201.00.000;</w:t>
        <w:br/>
        <w:t>– расчеты по доходам – счет Х.205.00.000;</w:t>
        <w:br/>
        <w:t>– расчеты по выданным авансам – счет Х.206.00.000;</w:t>
        <w:br/>
        <w:t>– расчеты с подотчетными лицами – счет Х.208.00.000;</w:t>
        <w:br/>
        <w:t>– расчеты по ущербу имуществу и иным доходам – счет Х.209.00.000;</w:t>
        <w:br/>
        <w:t>– расчеты по принятым обязательствам – счет Х.302.00.000;</w:t>
        <w:br/>
        <w:t>– расчеты по платежам в бюджеты – счет Х.303.00.000;</w:t>
        <w:br/>
        <w:t>– прочие расчеты с кредиторами – счет Х.304.00.000;</w:t>
        <w:br/>
        <w:t>– расчеты с кредиторами по долговым обязательствам – счет Х.301.00.000;</w:t>
        <w:br/>
        <w:t>– доходы будущих периодов – счет Х.401.40.000;</w:t>
        <w:br/>
        <w:t>– расходы будущих периодов – счет Х.401.50.000;</w:t>
        <w:br/>
        <w:t>– 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2.3. Сроки проведения плановых инвентаризаций установлены в 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распоряжения главы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отделом экономики и финансов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5. Ответственные лица дают расписки о том, что к началу инвентаризации все расходные и приходные документы на имущество сданы в отдел экономики и финансов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инвентаризационная опись остатков на счетах учета денежных средств (ф. 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  <w:br/>
        <w:tab/>
        <w:t>– инвентаризационная опись наличных денежных средств (ф. 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инвентаризационная опись расчетов с покупателями, поставщиками и прочими дебиторами и кредиторами (ф. 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инвентаризационная опись расчетов по поступлениям (ф. 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ведомость расхождений по результатам инвентаризации (ф. 0504092);</w:t>
        <w:tab/>
        <w:t>– акт о результатах инвентаризации (ф. 0504835);</w:t>
        <w:br/>
        <w:tab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– инвентаризационная опись задолженности по кредитам, займам (ссудам) (ф. 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>– инвентаризационная опись ценных бумаг (ф. 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Для результатов инвентаризации расходов будущих периодов применяется акт инвентаризации расходов будущих периодов № ИНВ-11 (ф. 0317012), утвержденный </w:t>
      </w: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казом Минфина от 13.06.1995 № 4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2.11. Если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Инвентаризация основных средств проводится один раз в год перед составлением годовой бухгалтерской отчетности. Исключение – объекты библиотечного фонда, сроки и порядок инвентаризации которых изложены в пункте 3.2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окументы на основные средства, которые приняли или сдали на хранение и в </w:t>
        <w:tab/>
        <w:t>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rFonts w:cs="Times New Roman" w:ascii="Times New Roman" w:hAnsi="Times New Roman"/>
          <w:iCs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 – в эксплуатации;</w:t>
        <w:br/>
        <w:t>12 – требуется ремонт;</w:t>
        <w:br/>
        <w:t>13 – находится на консервации;</w:t>
        <w:br/>
        <w:t>14 – требуется модернизация;</w:t>
        <w:br/>
        <w:t>15 – требуется реконструкция;</w:t>
        <w:br/>
        <w:t>16 – не соответствует требованиям эксплуатации;</w:t>
        <w:br/>
        <w:t>17 – не введен в эксплуатацию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…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 – продолжить эксплуатацию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2 – ремонт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3 – консервация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4 – модернизация, дооснащение (дооборудование)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5 – реконструкция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6 – списание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17 – утилизация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2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нвентаризация библиотечных фондов проводится при смене руководителя библиотеки, а также в следующие сроки:</w:t>
        <w:br/>
        <w:tab/>
        <w:t>– наиболее ценные фонды, хранящиеся в сейфах, – ежегодно;</w:t>
        <w:br/>
        <w:tab/>
        <w:t>– редчайшие и ценные фонды – один раз в три года;</w:t>
        <w:br/>
        <w:tab/>
        <w:t>– 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библиотечного фонда комиссия проверяет книги путем подсчета, электронные документы – по количественным показателям и 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3. По незавершенному капстроительству на счете 106.11 «Вложения в основные средства 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– 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rFonts w:cs="Times New Roman" w:ascii="Times New Roman" w:hAnsi="Times New Roman"/>
          <w:iCs/>
          <w:sz w:val="28"/>
          <w:szCs w:val="28"/>
        </w:rPr>
        <w:t xml:space="preserve">графах 8 и 9 инвентаризационной описи по НФА комиссия указывает </w:t>
      </w:r>
      <w:r>
        <w:rPr>
          <w:rFonts w:cs="Times New Roman" w:ascii="Times New Roman" w:hAnsi="Times New Roman"/>
          <w:sz w:val="28"/>
          <w:szCs w:val="28"/>
        </w:rPr>
        <w:t>ход реализации вложений в соответствии с пунктом 75 Инструкции, утвержденной приказом Минфина от 25.03.2011 № 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учтены ли активы на балансе и нет ли ошибок в уч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заносятся в инвентаризационную опись (ф. 0504087)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 – в эксплуатации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4 – требуется модернизация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6 – не соответствует требованиям эксплуатации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7 – не введен в эксплуатацию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…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 – продолжить эксплуатацию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4 – модернизация, дооснащение (дооборудование)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6 – списание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инвентаризационные описи (ф. 0504087) составляются на материальные 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  <w:br/>
        <w:tab/>
        <w:t>– 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специальными измерителями или мерками;</w:t>
        <w:tab/>
        <w:t>– 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пломбирует подсобные помещения, подвалы и другие места, где есть отдельные входы и выходы;</w:t>
        <w:br/>
        <w:tab/>
        <w:t>– 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зультаты инвентаризации комиссия отражает в инвентаризационной описи (ф. 0504087). </w:t>
      </w:r>
      <w:r>
        <w:rPr>
          <w:rFonts w:cs="Times New Roman" w:ascii="Times New Roman" w:hAnsi="Times New Roman"/>
          <w:iCs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1 – в запасе для использования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2 – в запасе для хранения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3 – ненадлежащего качества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4 – поврежден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5 – истек срок хранения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…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1 – использовать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2 – продолжить хранение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3 – списать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4 – отремонтировать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7.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– наличные деньги;</w:t>
        <w:br/>
        <w:tab/>
        <w:t>– бланки строгой отчетности;</w:t>
        <w:br/>
        <w:tab/>
        <w:t>– денежные документы;</w:t>
        <w:br/>
        <w:tab/>
        <w:t>– 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В ходе инвентаризации кассы комиссия:</w:t>
        <w:br/>
        <w:tab/>
        <w:t>– 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  <w:br/>
        <w:tab/>
        <w:t>– сверяет суммы, оприходованные в кассу, с суммами, списанными с лицевого (расчетного) счета;</w:t>
        <w:br/>
        <w:t>– 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8. Инвентаризацию расчетов с дебиторами и кредиторами комиссия проводит с учетом следующих особенностей:</w:t>
        <w:br/>
        <w:tab/>
        <w:t>– определяет сроки возникновения задолженности;</w:t>
        <w:br/>
        <w:tab/>
        <w:t>– выявляет суммы невыплаченной зарплаты (депонированные суммы), а также переплаты сотрудникам;</w:t>
        <w:br/>
        <w:tab/>
        <w:t>– 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  <w:br/>
        <w:tab/>
        <w:t>– 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– 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9. При инвентаризации расходов будущих периодов комиссия проверяет:</w:t>
        <w:br/>
        <w:tab/>
        <w:t>– суммы расходов из документов, подтверждающих расходы будущих периодов, – счетов, актов, договоров, накладных;</w:t>
        <w:br/>
        <w:tab/>
        <w:t>– соответствие периода учета расходов периоду, который установлен в учетной политике;</w:t>
        <w:br/>
        <w:tab/>
        <w:t>– 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3.10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11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веряется правильность формирования оценки доходов будущих пери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2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нструкции, утвержденной приказом Минфина от 09.12.2016 № 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2329"/>
        <w:gridCol w:w="2472"/>
        <w:gridCol w:w="4500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Нефинансовые акти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основные средс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материальные запас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Ежегод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на 31 декабря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Финансовые акти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финансовые влож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денежные средства на счета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дебиторская 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Ежегод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на 31 декабря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Ежегодно на 31 декабря</w:t>
            </w:r>
          </w:p>
        </w:tc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 организациями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чреждени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Ежегодно на 31 декабря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незапные инвентаризации 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ри необходимости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оответствии с приказ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руководителя 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чредителя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..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А.В.Бортни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0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4z0">
    <w:name w:val="WW8Num4z0"/>
    <w:qFormat/>
    <w:rPr>
      <w:rFonts w:ascii="Symbol" w:hAnsi="Symbol" w:cs="Symbol"/>
      <w:szCs w:val="20"/>
    </w:rPr>
  </w:style>
  <w:style w:type="character" w:styleId="WW8Num5z0">
    <w:name w:val="WW8Num5z0"/>
    <w:qFormat/>
    <w:rPr>
      <w:rFonts w:ascii="Symbol" w:hAnsi="Symbol" w:cs="Symbol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12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9-12-26T15:41:00Z</cp:lastPrinted>
  <dcterms:modified xsi:type="dcterms:W3CDTF">2019-12-26T12:43:00Z</dcterms:modified>
  <cp:revision>5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